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383257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750120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314431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631674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