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0194053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7765581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