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3555023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9471585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424503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2867171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0012329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4452728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3380864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