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9861731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82570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86485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956936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985821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885085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632294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