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511886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04923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