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534219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1528627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5757479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77597889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