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2741038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1191152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2714724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06482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45731954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760572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486944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