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Id: comboot.doc,v 1.20 2003/11/26 05:42:33 hpa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BOOT and COM3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BOOT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raw binary file containing 16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offset 0x100, and contain no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t is run in 16-bit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image can be written to be compatible with MS-DOS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ually have extension ".com".  A COMBOOT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-DOS will usually have extension ".c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SYSLINUX sets up the following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Prefix (PSP), a structure at offset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word</w:t>
        <w:tab/>
        <w:t>Contains an INT 20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word</w:t>
        <w:tab/>
        <w:t>Contains the paragraph (16-byte "segment" addres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memory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</w:t>
        <w:tab/>
        <w:t>byte</w:t>
        <w:tab/>
        <w:t>Length of the command line arguments, includ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ut not including the final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</w:t>
        <w:tab/>
        <w:t>127b</w:t>
        <w:tab/>
        <w:t>Command line arguments, starting with a spac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CR character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lowed to use memory between the PSP paragrap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S, DS, ES and SS registers point to at program star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value given at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SP is set up to point to the end of the 64K segm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fe.  Under DOS it is possible for SP to con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memory is very tight; this is never the case under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make no assumptions about what segment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t; instead it should look at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  Both DOS and SYSLINUX will guarantee CS == DS ==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S on program start; the program should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a program can either execute a near RET (which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which contains an INT 20h instruction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or execute INT 20h or INT 21h AH=00h or INT 21h AH=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tiblity with SYSLINUX 1.xx is desired, use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32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is a raw binary file containing 32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address 0x101000, and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ferences.  It will be run in flat-memory 32-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Under SYSLINUX, it will be run in CPL 0, however, si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reate a COM32 execution engine that w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Linux DOSEMU, it is recommended that th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PL 0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every COM32 program begins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8 FF 4C CD 21 (mov eax,21cd4cffh) as a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should have extension ".c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S will be set up as a flat 32-bit code segment, and 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== SS will be set up as the equivalent flat 32-bi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reserved for future use and are current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A COM32 image should not assume any particula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 is set up at the end of available memory and also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program 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passed to the program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4]  dword</w:t>
        <w:tab/>
        <w:t>Number of additional arguments (currently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8]  dword</w:t>
        <w:tab/>
        <w:t>Pointer to the command line arguments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2] dword Pointer to INT call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6] dword Pointer to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0] dword Size of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4] dword Pointer to FAR call helper function (new in 2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following C prototype,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include/com32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prototype for _star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art(unsigned int __n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__cm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intcall)(uint8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*__bounce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__bounce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farcall)(uint32_t, uint16_t, com32sys_t *, com32sys_t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call helper function can be used to issue BIOS or SYSLINUX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takes the interrupt number as first argu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input register definition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 (also available in com32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_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w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 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g32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g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fs;</w:t>
        <w:tab/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e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d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i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si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_unused;</w:t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x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cx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ax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flags;</w:t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m32sy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a pointer to the out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ame structure.  The third argument can also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IOS or SYSLINUX API calls can generally on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 0x100000, a "bounce buffer" in low memory,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is available, to copy data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call helper function behaves similarly, but takes a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 CS:IP (in the form (CS &lt;&lt; 16) + IP) of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via a FA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 API CALLS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provides the following API calls.  SYSLINUX 1.x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 20h - termin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of the API functionality is still experimental. 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DOS-COMPATIBLE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0h</w:t>
        <w:tab/>
        <w:tab/>
        <w:t>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0h</w:t>
        <w:tab/>
        <w:t>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4Ch</w:t>
        <w:tab/>
        <w:t>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1h</w:t>
        <w:tab/>
        <w:t>Get 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m the console input, with echo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The read character is returned in AL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received from the keyboard are returned as NUL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extended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2h</w:t>
        <w:tab/>
        <w:t>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console (video and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4h</w:t>
        <w:tab/>
        <w:t>Write Character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serial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enabled.)  If no serial port is configured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8h</w:t>
        <w:tab/>
        <w:t>Get 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n the console input, without echo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output.  The read characte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9h</w:t>
        <w:tab/>
        <w:t>Write DOS String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DOS $-terminated string in DS:DX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Bh</w:t>
        <w:tab/>
        <w:t>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L=FFh if there is a keystroke waiting (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with INT 21h, AH=01h or AH=08h), otherwise AL=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30h</w:t>
        <w:tab/>
        <w:t>Check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X=BX=CX=DX=0,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othetical "DOS 0.0", but the high parts of EAX-EBX-ECX-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"SYSLINU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=53590000h EBX=534C0000h ECX=494E0000h EDX=5558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hus be used to distinguish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from runn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-SPECIFIC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-specific API calls are executed using INT 22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in AX.  INT 22h is used by DOS for intern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INT 22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function INT 21h, AH=30h can be used to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API cal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 not specifically listed as modified is p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uture versions of SYSLINUX may add addi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exist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return CF=0 on success, CF=1 on failure.  The no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CF=0 only unless otherwise noted.  All calls clob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ric flags (CF, PF, AF, ZF, SF and OF) but lea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unchange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1h</w:t>
        <w:tab/>
        <w:t>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number of INT 22h API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 </w:t>
        <w:tab/>
        <w:t>SYSLINUX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 </w:t>
        <w:tab/>
        <w:t>SYSLINUX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L </w:t>
        <w:tab/>
        <w:t>SYSLINUX derivative ID (e.g. 32h = 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SYSLINU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S:DI </w:t>
        <w:tab/>
        <w:t>SYSLINUX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returns the SYSLINUX version a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2h</w:t>
        <w:tab/>
        <w:t>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null-terminated st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3h</w:t>
        <w:tab/>
        <w:t>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s if the user had entered it at the SYSLIN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4h</w:t>
        <w:tab/>
        <w:t>Run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as if the user had pressed Enter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command 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5h</w:t>
        <w:tab/>
        <w:t>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was in graphics mode (due to displaying a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sing the &lt;Ctrl-X&gt; command in a mess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)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6h</w:t>
        <w:tab/>
        <w:t>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null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X</w:t>
        <w:tab/>
        <w:t>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i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ile for reading.  The exact syntax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depends on the particular SYSLINUX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LINUX file system is block-oriented. 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ll always be a power of two and no greater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YSLINUX considers a zero-length file to b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7h</w:t>
        <w:tab/>
        <w:t>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, or 0 if EOF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locks from a file.  Note that the file hand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SI may not be the same value that wa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d of file was reached (SI=0), the file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buffer (ES:BX) should be at least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.  SYSLINUX guarantees at least this al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OT load segment or the COM32 bou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a "file" may be a TFTP connec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a file open for an extended period of time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8h</w:t>
        <w:tab/>
        <w:t>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before reaching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9h</w:t>
        <w:tab/>
        <w:t>Call PXE Stack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PX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PX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PXE return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an arbitrary PXE stack function.  On SYSLINUX/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n error (CF=1) and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  On PXELINUX, this function always returns with CF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the PXE stack was successfully invoked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code in AX and in the first word of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if the PXE call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Ah</w:t>
        <w:tab/>
        <w:t>Get Derivative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YS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1h (SYS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artition table entry (if DL &gt;= 8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2h (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PXE API version detected (DH=major, DL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XENV+ or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original stack with invo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X notes the API version detected by PXE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y be more conservative than the actu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.  For exact information exam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y in the PXENV+ structure, or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ies in the ROMID structures po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!PX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ELINUX will use, and provide, the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PXENV+ structure.  Examin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ture to determine which particular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S:SI pointer points to the top of the origi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by the PXE stack, with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d at the time PXELINUX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0]</w:t>
        <w:tab/>
        <w:t>GS</w:t>
        <w:tab/>
        <w:tab/>
        <w:t>&lt;-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]</w:t>
        <w:tab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]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6]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8]</w:t>
        <w:tab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2]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6]</w:t>
        <w:tab/>
        <w:t>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0]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4]</w:t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8]</w:t>
        <w:tab/>
        <w:t>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2]</w:t>
        <w:tab/>
        <w:t>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6]</w:t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0]</w:t>
        <w:tab/>
        <w:t>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4]</w:t>
        <w:tab/>
        <w:t>PXE return IP</w:t>
        <w:tab/>
        <w:t>&lt;- t.o.s. when PXELINUX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6]</w:t>
        <w:tab/>
        <w:t>PXE return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3h (ISO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El Torito spec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Some very broken El Torito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ovide the spec packet information.  If so,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point to all zeroes or to garbage.  Call 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=4B01h to obtain the spec packe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gives information specific to a particula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.  The value returned in AL is the sam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DL by INT 22h AX=00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Bh</w:t>
        <w:tab/>
        <w:t>Get Serial Conso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X</w:t>
        <w:tab/>
        <w:t>Serial port I/O base (e.g. 3F8h = COM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Baud rate divisor (1 = 115200 bps, 2 = 57600 bp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Flow control configuration bits (see syslinux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erial port is configured, DX will be set to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egister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Ch</w:t>
        <w:tab/>
        <w:t>Perform fin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0000h = clean up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any "final cleanup" the 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rmally perform before loading a kerne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ing the PXE stack in the case of PXELINU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THIS CALL, NO OTHER API CALLS MAY BE INVOKED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ERMINATE AND RETURN TO THE BOOT LO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sically tells the boot loader "get out of the wa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t from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32 images, the boot loader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and BIOS call thunking services as long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(0x1000-0xffff, 0x100000-0x100fff) are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O DISABLE INTERRUPTS, AND INSTALL NEW GDT AND ID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SE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issible values for DX is an OR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3h</w:t>
        <w:tab/>
        <w:t>Keep UNDI and PXE stack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, and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s in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Dh</w:t>
        <w:tab/>
        <w:t>Cleanup and replace bootstra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bootstrap code (linear address, can be in high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 xml:space="preserve">bootstrap code length in bytes (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take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copies it over the primary bootstrap at address 7C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jumps to it.  This can be used to chainload boo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Rs, bootstra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