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104972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4729160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