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291718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41975562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70118360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397619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