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24346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28347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8546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