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932249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1644683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54857776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7156627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421737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12538079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2573878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