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480480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0711545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